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95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26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26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26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щик Алл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сов Алексей Геннадье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тенко Галина Анато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ан Татьяна Анато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кодав Ирин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олаев Вячеслав Петр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ячек Наталья Фед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а Наталья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цай Владимир Иван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мака Любовь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тическая партия "Российская объединенная демократическая партия "ЯБЛОКО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26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26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33:00Z</dcterms:created>
  <dc:creator>SamLab.ws</dc:creator>
  <dc:description/>
  <dc:language>en-US</dc:language>
  <cp:lastModifiedBy>ARM_PPZ</cp:lastModifiedBy>
  <cp:lastPrinted>2018-05-30T08:33:00Z</cp:lastPrinted>
  <dcterms:modified xsi:type="dcterms:W3CDTF">2018-05-30T05:34:00Z</dcterms:modified>
  <cp:revision>3</cp:revision>
  <dc:subject/>
  <dc:title>Территориальная избирательная комиссия</dc:title>
</cp:coreProperties>
</file>